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ntdisp Ver 0.70  Copyright 1993,94 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#&lt;��##��##���##��##��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t_#d_#i_#s_#p�͕W����͂�imint��Łj�J�b�R�</w:t>
      </w:r>
      <w:r>
        <w:rPr/>
        <w:t>悭�</w:t>
      </w:r>
      <w:r>
        <w:rPr/>
        <w:t>\�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oo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�\����_#m_#i_#n_#t_# _#l_#i_#k_#e�C�����\����_#M_#i_#c_#r_#o_#E_#m_#a_#c_#s_# _#l_#i_#k_#e�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��ɂ��Ȃ�}�b�`������̂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t_#d_#i_#s_#p�́C������t�@�C���r���A�ƌĂ΂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Ⴂ�</w:t>
      </w:r>
      <w:r>
        <w:rPr>
          <w:rtl w:val="true"/>
        </w:rPr>
        <w:t>܂</w:t>
      </w:r>
      <w:r>
        <w:rPr/>
        <w:t>��</w:t>
      </w:r>
      <w:r>
        <w:rPr/>
        <w:t>D���ċ@�\�͔�r�I�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C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͈͂ɂ����ẮC������̃t�@�C���r���A���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##��##���##��##�Ȏd##�d##�d�l##�l##�l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#�_# __##�W__##��__##��__##��__##��__##��__##��__##��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#�_# __##�W__##��__##�o__##��__##��__##��__##�o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#�_# __##�e__##�L__##�X__##�g__##��__##��__##��__##�j__##��__##��__##��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#&lt;�g##�g##�g�p##�p##�p��##��##��@##�@##�@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ʏ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_#m_#i_#n_#t_#d_#i_#s_#p_# _#&lt;_#f_#i_#l_#e_# 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ڂ</w:t>
      </w:r>
      <w:r>
        <w:rPr/>
        <w:t>����</w:t>
      </w:r>
      <w:r>
        <w:rPr/>
        <w:t>g�p��@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_#m_#i_#n_#t_#d_#i_#s_#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#&lt;��##��##���##��##�Ґ�##��##����##��##���g##�g##�g�p##�p##�p��##��##��@##�@##�@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% _#m_#i_#n_#t_#d_#i_#s_#p_# _#-_#w_#6_#0_# _#&lt;_#f_#i_#l_#e_# 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 �I�v�V������w�</w:t>
      </w:r>
      <w:r>
        <w:rPr/>
        <w:t>肷�邱�</w:t>
      </w:r>
      <w:r>
        <w:rPr/>
        <w:t>Ƃŉ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mi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ʒ����Ƀ`���R��ƕ\�������̂��C�J�X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% _#m_#i_#n_#t_#d_#i_#s_#p_# _#-_#r_# _#&lt;_#f_#i_#l_#e_# 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�I�v�V�����͂������X�N���[���֌W�̃X�g���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C���̑��̃o�O���r�I�\�ʂɌ����Ȃ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C�J�b�R�</w:t>
      </w:r>
      <w:r>
        <w:rPr/>
        <w:t>悳�</w:t>
      </w:r>
      <w:r>
        <w:rPr/>
        <w:t>Ƃ����_�ɂ����Ă͏��X�c�c�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% _#m_#i_#n_#t_#d_#i_#s_#p_# _#-_#y_#0_# _#-_#l_#2_#9_# _#-_#r_# _#&lt;_#f_#i_#l_#e_# 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@�C���r���A�Ƃ��Ďg�p��������p�ł��D�ǂ</w:t>
      </w:r>
      <w:r>
        <w:rPr>
          <w:rtl w:val="true"/>
        </w:rPr>
        <w:t>ݍ��ރ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</w:t>
      </w:r>
      <w:r>
        <w:rPr/>
        <w:t>傫���</w:t>
      </w:r>
      <w:r>
        <w:rPr/>
        <w:t>C�s���ɐ��������</w:t>
      </w:r>
      <w:r>
        <w:rPr>
          <w:rtl w:val="true"/>
        </w:rPr>
        <w:t>܂</w:t>
      </w:r>
      <w:r>
        <w:rPr/>
        <w:t>��񂵁</w:t>
      </w:r>
      <w:r>
        <w:rPr/>
        <w:t>C���������</w:t>
      </w:r>
      <w:r>
        <w:rPr/>
        <w:t>傫�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Ȃ�ɕ\�����</w:t>
      </w:r>
      <w:r>
        <w:rPr>
          <w:rtl w:val="true"/>
        </w:rPr>
        <w:t>܂</w:t>
      </w:r>
      <w:r>
        <w:rPr/>
        <w:t>��̂</w:t>
      </w:r>
      <w:r>
        <w:rPr/>
        <w:t>ŁC����Ȃ�Ɏg���</w:t>
      </w:r>
      <w:r>
        <w:rPr>
          <w:rtl w:val="true"/>
        </w:rPr>
        <w:t>܂</w:t>
      </w:r>
      <w:r>
        <w:rPr/>
        <w:t>��</w:t>
      </w:r>
      <w:r>
        <w:rPr/>
        <w:t>D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10���Ή��i^X^H�Ńg�O��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#&lt;�L##�L##�L�[##�[##�[�o##�o##�o�C##�C##�C��##��##���h##�h##�h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}���h�͎��Micro Emacs��Q�l�Ɋ����ĂĂ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邽�</w:t>
      </w:r>
      <w:r>
        <w:rPr>
          <w:rtl w:val="true"/>
        </w:rPr>
        <w:t>߂</w:t>
      </w:r>
      <w:r>
        <w:rPr/>
        <w:t>Ɉ</w:t>
      </w:r>
      <w:r>
        <w:rPr/>
        <w:t>ꕔ</w:t>
      </w:r>
      <w:r>
        <w:rPr/>
        <w:t>ED�</w:t>
      </w:r>
      <w:r>
        <w:rPr/>
        <w:t>݊��̃</w:t>
      </w:r>
      <w:r>
        <w:rPr/>
        <w:t>R�}���h��������</w:t>
      </w:r>
      <w:r>
        <w:rPr>
          <w:rtl w:val="true"/>
        </w:rPr>
        <w:t>܂</w:t>
      </w:r>
      <w:r>
        <w:rPr/>
        <w:t>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���̓J�[�\���L�[�ƃt�@���N�V�����L�[�Ŏ��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^_#X__##��_#C_#T_#R_#L_#+_#X��Ӗ����C _#M_#-__##��_#E_#S_#C��Ӗ����</w:t>
      </w:r>
      <w:r>
        <w:rPr>
          <w:rtl w:val="true"/>
        </w:rPr>
        <w:t>܂</w:t>
      </w:r>
      <w:r>
        <w:rPr/>
        <w:t>��</w:t>
      </w:r>
      <w:r>
        <w:rPr/>
        <w:t>D _#M_#-_#z__##��_#E_#S_#C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#��__##��__##��__##��__##�C_#Z__##��__##��__##�����Ƃ�Ӗ����C_#F_#N_#n__##��_#X_#F_#2_#+_#n��Ӗ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�__##�^__##�L__##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</w:t>
        <w:tab/>
        <w:tab/>
        <w:t>: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</w:t>
        <w:tab/>
        <w:tab/>
        <w:t>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</w:t>
        <w:tab/>
        <w:tab/>
        <w:t>: ctrl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t__##�@__##��__##�N__##�V__##��__##��__##�L__##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: �</w:t>
      </w:r>
      <w:r>
        <w:rPr/>
        <w:t>擪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: 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: �C���N�������^���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: 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: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>: 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: �I���i@status�ɍs�ԍ�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3</w:t>
        <w:tab/>
        <w:tab/>
        <w:t>: �f�N�������^���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4</w:t>
        <w:tab/>
        <w:tab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5</w:t>
        <w:tab/>
        <w:tab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: �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+ ��</w:t>
        <w:tab/>
        <w:tab/>
        <w:t>: �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: �ᑬ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: ��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+ ��</w:t>
        <w:tab/>
        <w:tab/>
        <w:t>: ��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: �ᑬ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</w:t>
        <w:tab/>
        <w:tab/>
        <w:t>: 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ab/>
        <w:t>: ��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: �</w:t>
      </w:r>
      <w:r>
        <w:rPr/>
        <w:t>擪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: 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: �I���i@status�ɍs�ԍ�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I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: �I���i@status�ɍs�ԍ�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</w:t>
        <w:tab/>
        <w:tab/>
        <w:t>: �I���i@status�ɍs�ԍ�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z</w:t>
        <w:tab/>
        <w:tab/>
        <w:t>: �I���i@status�ɍs�ԍ�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^C</w:t>
        <w:tab/>
        <w:tab/>
        <w:t>: 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�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ab/>
        <w:t>: 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s</w:t>
        <w:tab/>
        <w:tab/>
        <w:t>: �C���N�������^���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</w:t>
        <w:tab/>
        <w:tab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r</w:t>
        <w:tab/>
        <w:tab/>
        <w:t>: �f�N�������^���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</w:t>
        <w:tab/>
        <w:tab/>
        <w:t>: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p</w:t>
        <w:tab/>
        <w:tab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\__##��__##��__##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(^I)</w:t>
        <w:tab/>
        <w:tab/>
        <w:t>: TAB�\��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^I</w:t>
        <w:tab/>
        <w:tab/>
        <w:t>: TAB�T�C�Y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(^M)</w:t>
        <w:tab/>
        <w:tab/>
        <w:t>: ��s�\��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(^H)</w:t>
        <w:tab/>
        <w:tab/>
        <w:t>: �s�ԍ��\��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^H</w:t>
        <w:tab/>
        <w:tab/>
        <w:t>: �s�ԍ�����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ab/>
        <w:t>: window �X�^�C��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o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</w:t>
        <w:tab/>
        <w:tab/>
        <w:t>: �t�@�C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##��__##��__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: $editor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- </w:t>
        <w:tab/>
        <w:tab/>
        <w:t>: 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^G</w:t>
        <w:tab/>
        <w:tab/>
        <w:t>: �}�[�N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g</w:t>
        <w:tab/>
        <w:tab/>
        <w:t>: �s�ԍ�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